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7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14.02.2019 г. се проведе заседание на Научния съвет на НИГГГ. Присъстваха: </w:t>
      </w:r>
      <w:r>
        <w:rPr>
          <w:lang w:val="bg-BG"/>
        </w:rPr>
        <w:t>чл.-кор. Димчо Солаков, чл.-кор. Костадин Ганев, доц. д-р Боян Кулов, чл.-кор. Николай Милошев, проф. дтн Иван Георгиев, проф. дфн Даниела Йорданова, проф. д-р Диана Йордан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Мариан Върбанов, доц. д-р Георги Железов, доц. д-р Стоян Недков, доц. д-р Надежда Илиева, доц. д-р Диляна Стефанова, акад. Георги Милошев, гл.ас. д-р Пламена Райк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проф. д-р Марияна Николова, доц. д-р Цветан Коцев, акад. Людмил Христосков, акад. Тодор Николов, проф. д-р Радослав На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писъчният състав на НС е 25 души. На заседанието присъстваха 20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Приемане на оценка на годишните отчети на докторантите в редовна форма на обучение във връзка с разпределение на средствата за допълнителни стипендии.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Димчо Солаков представи доклад от комисия, назначена със заповед № 01-5/18.01.2019 г., относно резултатите от проведена атестация на редовните докторанти в НИГГГ за 2018 г. във връзка с приетите от ОС на БАН Правила за разпределение на средствата за допълнителни стипендии на докторантите в редовна форма на обучение в БАН. Комисията е направила препоръки с оглед по-прецизното оценяване на докторантите през следващата година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След кратка дискусия председателят постави на гласуване доклада за проведената атестация и определяне на допълнителни стипендии на редовните докторанти в НИГГГ за 2018 г. и той беше приет единодушно от членовете на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С гласуване членовете на НС решиха в срок до 15.09.2019 г. комисията да изработи указания за оформяне на годишните отчети на докторантите и система за корекция на бонус точките към съответните критерии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доклад (вх. № 137/12.02.2019 г.) от ръководителя на департамент География относно заявка за редовна докторантура по научна специалност “Картография и ГИС” за допълнителния конкурс за докторанти за учебната 2018/2019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гласуване членовете на НС единодушно утвърдиха направената заявка за допълнителния конкурс за учебната 2018/2019 г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Във връзка с разработването на проект за Решение на МС за утвърждаване броя на приеманите за обучение студенти и докторанти във висшите училища и научните организации на Република България през учебната 2019/2020 г., Председателят представи предложение за броя на докторантите през учебната 2019/2020 г. в НИГГГ-БАН. Те са следните: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“</w:t>
      </w:r>
      <w:r>
        <w:rPr>
          <w:szCs w:val="24"/>
          <w:lang w:val="bg-BG"/>
        </w:rPr>
        <w:t>Картография и ГИС” – 1 редовен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“</w:t>
      </w:r>
      <w:r>
        <w:rPr>
          <w:szCs w:val="24"/>
          <w:lang w:val="bg-BG"/>
        </w:rPr>
        <w:t>Физическа география и ландшафтознание” – 1 редове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 гласуване членовете на НС единодушно приеха предложения брой докторанти за учебната 2019/2020 г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TextBody"/>
        <w:spacing w:lineRule="auto" w:line="240"/>
        <w:rPr/>
      </w:pPr>
      <w:r>
        <w:rPr>
          <w:szCs w:val="24"/>
        </w:rPr>
        <w:t xml:space="preserve">3. </w:t>
      </w:r>
      <w:r>
        <w:rPr>
          <w:b w:val="false"/>
          <w:szCs w:val="24"/>
        </w:rPr>
        <w:t>Председателят прочете доклад (вх. № 134/12.02.2019 г.) от ръководителя на департамент География относно предложение за състав на Научно жури за провеждане на конкурс за доцент по професионално направление 4.4. Науки за Земята, научна специалност “Икономическа и социална география”, обявен в ДВ бр. 104/14.12.2018 г. Списъкът с предложените членове беше подложен на гласуване и одобрен единодушно в следния състав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Галина Рашкова – СУ “Св. Кл. Охридски”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Cs w:val="24"/>
          <w:lang w:val="bg-BG"/>
        </w:rPr>
        <w:t xml:space="preserve">проф. дгн Мария Воденска - МВБУ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Николина Попова – МВБУ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Борис Колев – ЮЗУ “Неофит Рилски”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Мариана Асенова – СУ “Св. Кл. Охридски”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ен член – доц. д-р Елка Дограмаджиева – СУ “Св. Кл. Охридски”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Боян Кулов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Надежда Илиев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bg-BG"/>
        </w:rPr>
      </w:pPr>
      <w:r>
        <w:rPr>
          <w:lang w:val="bg-BG"/>
        </w:rPr>
        <w:t>резервен член – проф. д-р Чавдар Младенов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>4.</w:t>
      </w:r>
      <w:r>
        <w:rPr>
          <w:lang w:val="bg-BG"/>
        </w:rPr>
        <w:t xml:space="preserve"> Председателят прочете доклад (вх. № 135/12.02.2019 г.) от ръководителя на департамент География относно откриване на процедура за защита на дисертационен труд на ас. Поли Николова Рукова за придобиване на образователната и научна степен “доктор” по професионално направление 4.4. Науки за Земята, научна специалност “Икономическа и социална география”. </w:t>
      </w:r>
    </w:p>
    <w:p>
      <w:pPr>
        <w:pStyle w:val="Normal"/>
        <w:ind w:firstLine="720"/>
        <w:jc w:val="both"/>
        <w:rPr>
          <w:i/>
          <w:i/>
          <w:lang w:val="bg-BG"/>
        </w:rPr>
      </w:pPr>
      <w:r>
        <w:rPr>
          <w:lang w:val="bg-BG"/>
        </w:rPr>
        <w:t>С гласуване членовете на НС единодушно решиха процедурата да бъде открита и одобриха предложения списък с членове на Научното жури в следния състав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Петър Стоянов – СУ “Св. Кл. Охридски”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Веселин Бояджиев – СУ “Св. Кл. Охридски”</w:t>
      </w:r>
    </w:p>
    <w:p>
      <w:pPr>
        <w:pStyle w:val="Normal"/>
        <w:numPr>
          <w:ilvl w:val="0"/>
          <w:numId w:val="6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оф. д-р Борис Колев – ЮЗУ “Неофит Рилски”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резервен член – доц. д-р Илия Копралев – пенсионер 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Боян Кулов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Чавдар Младенов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резервен член – доц. д-р Надежда Илиева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НС определи дата за защитата – 17.06.2019 г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5.</w:t>
      </w:r>
      <w:r>
        <w:rPr>
          <w:szCs w:val="24"/>
          <w:lang w:val="bg-BG"/>
        </w:rPr>
        <w:t xml:space="preserve"> Председателят прочете доклад (вх. № 130/11.02.2019 г.) от ръководителя на департамент Геофизика относно отчисляване от докторантура на редовен докторант Цветелина Пламенова Величкова, специалност “Физика на океана, атмосферата и околоземното пространство”. Приложен е протокол от научен семинар на департамента и писмено мнение на научния ръководител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 гласуване НС взе решение за отчисляване с право на защита в срок до две години на Цветелина Величкова, считано от 01.02.2019 г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6.</w:t>
      </w:r>
      <w:r>
        <w:rPr>
          <w:szCs w:val="24"/>
          <w:lang w:val="bg-BG"/>
        </w:rPr>
        <w:t xml:space="preserve"> Председателят прочете своя доклад (вх. № 131/11.02.2019 г.) относно обявяване на конкурс за академична длъжност “главен асистент” по професионално направление 4.4. Науки за Земята, научна специалност “Сеизмология и вътрешен строеж на Земята”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проведената дискусия членовете на НС с гласуване единодушно решиха да се обяви конкурс за академична длъжност “главен асистент” по професионално направление 4.4.  Науки за Земята, научната специалност “Сеизмология и вътрешен строеж на Земята” със срок 2 месеца от обнародването в Държавен вестник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021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>
      <w:b/>
    </w:rPr>
  </w:style>
  <w:style w:type="character" w:styleId="WW8Num66z0">
    <w:name w:val="WW8Num66z0"/>
    <w:qFormat/>
    <w:rPr>
      <w:rFonts w:ascii="Wingdings" w:hAnsi="Wingdings" w:cs="Wingdings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</w:rPr>
  </w:style>
  <w:style w:type="character" w:styleId="WW8Num75z0">
    <w:name w:val="WW8Num75z0"/>
    <w:qFormat/>
    <w:rPr>
      <w:rFonts w:ascii="Wingdings" w:hAnsi="Wingdings" w:cs="Wingdings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Wingdings" w:hAnsi="Wingdings" w:cs="Wingdings"/>
      <w:sz w:val="24"/>
      <w:szCs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rFonts w:ascii="Symbol" w:hAnsi="Symbol" w:cs="Symbol"/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99z2">
    <w:name w:val="WW8Num99z2"/>
    <w:qFormat/>
    <w:rPr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7z0">
    <w:name w:val="WW8Num117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  <w:szCs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  <w:color w:val="000000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  <w:szCs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b w:val="false"/>
      <w:i w:val="false"/>
      <w:color w:val="00000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5">
    <w:name w:val="WW8Num156z5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20:00Z</dcterms:created>
  <dc:creator>Zhivka Rizova</dc:creator>
  <dc:description/>
  <cp:keywords/>
  <dc:language>en-US</dc:language>
  <cp:lastModifiedBy>Живка Михайлова</cp:lastModifiedBy>
  <cp:lastPrinted>2018-04-27T13:16:00Z</cp:lastPrinted>
  <dcterms:modified xsi:type="dcterms:W3CDTF">2019-02-15T13:34:00Z</dcterms:modified>
  <cp:revision>27</cp:revision>
  <dc:subject/>
  <dc:title>П Р О Т О К О Л  №  2</dc:title>
</cp:coreProperties>
</file>